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56" w:hanging="4556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化學肥料一批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□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一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已於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8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日決標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□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二組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 xml:space="preserve">年度化學肥料一批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微軟正黑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9-01-23T17:35:00Z</cp:lastPrinted>
  <dcterms:modified xsi:type="dcterms:W3CDTF">2019-01-23T09:35:00Z</dcterms:modified>
  <cp:revision>129</cp:revision>
  <dc:subject/>
  <dc:title>                                                                                          </dc:title>
</cp:coreProperties>
</file>